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Радость всей Вселенной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TextBodyIndent"/>
        <w:rPr>
          <w:szCs w:val="24"/>
        </w:rPr>
      </w:pPr>
      <w:r>
        <w:rPr/>
        <w:t>Святые отцы говорят, что враг рода человеческого может предстать в образе ангела света, даже в образе Иисуса Христа, потому советуют нам всяческие видения и не отвергать и не принимать, но вот образ Матери Божией тёмные силы никогда принять не могут. В этом видно смирение Сына Божия пред Своей земной Матерью, Его указание на то, что Она - Нерушимая наша Стена и Предстательница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1 сентября – Рождество Пресвятой Богородицы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вятые отцы говорят, что враг рода человеческого может предстать в образе ангела света, даже в образе Иисуса Христа, потому советуют нам всяческие видения и не отвергать и не принимать, но вот образ Матери Божией тёмные силы никогда принять не могут. В этом видно смирение Сына Божия пред Своей земной Матерью, Его указание на то, что Она - Нерушимая наша Стена и Предстательни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Когда блаженный Андрей, Христа ради юродивый, был в райских обителях, он видел там многих святых, видел ангельские чины, но не видел Матери Божией. "А где же, - спросил он, - Матерь Божия?" "А Её здесь нет, - отвечают ему, - Она на земл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И действительно, Она не оставила нас, по земле ходит. На Почаевской горе и близ Пюхтицкого Успенского монастыря даже след Её стопочки есть. Многие монастыри на Руси основаны по Её указанию. При строительстве великой Успенской церкви в Киево-Печерском монастыре Она, по преданию, даже Сама явилась византийским архитекторам и повелела им плыть в Киев. И столицу Руси из Киева во Владимир святой князь Андрей Боголюбский перенёс по указанию Богородицы. Ныне в исторической перспективе, мы видим Божественную премудрость в этом деянии. Наша православная вера особенно Матерь Божию прославляет. И человек, уклоняющийся от истины, прежде всего от любви Божией Матери уклоняется. Протестанты, сектанты говорят: "А кто Она такая? Обычная женщина..." Потом и крест с себя снимают: "Он у меня в душе". А потом оказывается, что в душе той ничего, кроме гордыни и фарисейской внешней "праведности", и не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се мы знаем, как подл и низок, в какую нравственную бездну скатывается человек, отрёкшийся от своей земной матери. А какая участь ждёт в вечности того, кто отрёкся от Божией Матери, положившей начало нашему спасению, совершившей подвиг Рождества нашего Спасителя, любящей каждого из нас, несмотря на все наши заблуждения и скверны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Вся история человечества до Рождества Пресвятой Богородицы имела единственный неведомый миру смысл: подготовить явление чистейшего и величайшего в своём смирении сосуда, способного вместить Невместимого Сына Бож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Прошли тысячелетия, прежде чем стало возможным Рождество той, Которая явила в Себе Святая святых, подобие которого, прообраз, было в ветхозаветном храме. И ныне мы празднуем то, что в нашем грешном мире могла родиться такая Дева не от непорочного зачатия, как утверждают католики, а от подобных нам людей, праведных Иоакима и Анны. Память их мы будем праздновать на следующий день после Рождества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 xml:space="preserve">Как могла случиться такое непостижимое чудо? Только по милости Божией, конечно. Вот в чём радость нынешнего праздника: явилась Та, в Которой Сам Бог мог найти Себе приют. Все мы можем вместить в себя очень мало благодати, которой Бог каждого из нас готов одарить щедро. Она же смогла стать благодатной более Херувимов и Серафимов. Она смогла стать благодатной в безмерной полноте, когда сделала свободный выбор, сказав: </w:t>
      </w:r>
      <w:r>
        <w:rPr>
          <w:rFonts w:cs="Times New Roman"/>
          <w:bCs w:val="false"/>
          <w:iCs/>
          <w:color w:val="000000"/>
          <w:sz w:val="28"/>
          <w:szCs w:val="22"/>
        </w:rPr>
        <w:t xml:space="preserve">"Се, Раба Господня, будет мне по глаголу твоему". </w:t>
      </w:r>
      <w:r>
        <w:rPr>
          <w:rFonts w:cs="Times New Roman"/>
          <w:bCs w:val="false"/>
          <w:color w:val="000000"/>
          <w:sz w:val="28"/>
          <w:szCs w:val="22"/>
        </w:rPr>
        <w:t>Вот бы и нам хоть малую толику такой решимости!.. В ней - спасение души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2"/>
        </w:rPr>
      </w:pPr>
      <w:r>
        <w:rPr>
          <w:rFonts w:cs="Times New Roman"/>
          <w:bCs w:val="false"/>
          <w:color w:val="000000"/>
          <w:sz w:val="28"/>
          <w:szCs w:val="22"/>
        </w:rPr>
        <w:t>Увы, мы слабы и непостоянны, слепы и себялюбивы, страстны и пристрастны. Всё это не даёт место благодати в наших душах. Но и мы можем стремиться следовать совету святых отцов: «Упал - встань. Опять упал - опять встань». И так до самой смерти". И будем молиться Богородице, чтобы Она помогла нам освободиться от душевной расслабленности, хоть малым подвигом очистить свои души для благодати Божией. Она - поможет, Она - не оставит. Её любовь к нам безграничн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2:22:00Z</dcterms:created>
  <dc:creator>АН</dc:creator>
  <dc:description/>
  <dc:language>en-US</dc:language>
  <cp:lastModifiedBy>АН</cp:lastModifiedBy>
  <dcterms:modified xsi:type="dcterms:W3CDTF">2004-08-24T12:25:00Z</dcterms:modified>
  <cp:revision>1</cp:revision>
  <dc:subject/>
  <dc:title>Радость всей Вселенной</dc:title>
</cp:coreProperties>
</file>